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учающий сеанс работы с подсистемой "Прайс-Мастер"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Подсистема "Прайс-Мастер" предназначена для подготовки и передачи специальных прайс-листов различным группам клиентам. Клиенты, которые являются пользователями информационно-маркетинговой Системы "Likis", могут получать прайс-лист непосредственно от Вас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качестве исходных данных для подсистемы "Прайс-Мастер" Вы можете взять свой действующий прайс, загруженный в "Likis", или подготовленный Вами в Excel. Результатом обработки может быть файл в формате </w:t>
      </w:r>
      <w:r>
        <w:rPr>
          <w:rFonts w:cs="Times New Roman" w:ascii="Times New Roman" w:hAnsi="Times New Roman"/>
          <w:sz w:val="26"/>
          <w:lang w:val="en-US"/>
        </w:rPr>
        <w:t>spn</w:t>
      </w:r>
      <w:r>
        <w:rPr>
          <w:rFonts w:cs="Times New Roman" w:ascii="Times New Roman" w:hAnsi="Times New Roman"/>
          <w:sz w:val="26"/>
        </w:rPr>
        <w:t xml:space="preserve"> («родной» формат </w:t>
      </w:r>
      <w:r>
        <w:rPr>
          <w:rFonts w:cs="Times New Roman" w:ascii="Times New Roman" w:hAnsi="Times New Roman"/>
          <w:sz w:val="26"/>
          <w:lang w:val="en-US"/>
        </w:rPr>
        <w:t>Likis</w:t>
      </w:r>
      <w:r>
        <w:rPr>
          <w:rFonts w:cs="Times New Roman" w:ascii="Times New Roman" w:hAnsi="Times New Roman"/>
          <w:sz w:val="26"/>
        </w:rPr>
        <w:t xml:space="preserve">) или </w:t>
      </w:r>
      <w:r>
        <w:rPr>
          <w:rFonts w:cs="Times New Roman" w:ascii="Times New Roman" w:hAnsi="Times New Roman"/>
          <w:sz w:val="26"/>
          <w:lang w:val="en-US"/>
        </w:rPr>
        <w:t>zpn</w:t>
      </w:r>
      <w:r>
        <w:rPr>
          <w:rFonts w:cs="Times New Roman" w:ascii="Times New Roman" w:hAnsi="Times New Roman"/>
          <w:sz w:val="26"/>
        </w:rPr>
        <w:t xml:space="preserve"> (Excel-файл, упакованный </w:t>
      </w:r>
      <w:r>
        <w:rPr>
          <w:rFonts w:cs="Times New Roman" w:ascii="Times New Roman" w:hAnsi="Times New Roman"/>
          <w:sz w:val="26"/>
          <w:lang w:val="en-US"/>
        </w:rPr>
        <w:t>zip</w:t>
      </w:r>
      <w:r>
        <w:rPr>
          <w:rFonts w:cs="Times New Roman" w:ascii="Times New Roman" w:hAnsi="Times New Roman"/>
          <w:sz w:val="26"/>
        </w:rPr>
        <w:t xml:space="preserve">-ом). Вы можете направить этот прайс любому из своих клиентов. Особенностью прайса, прошедшего обработку в подсистеме "Прайс-Мастер", является служебная информация, позволяющей пользователям Системы "Likis" легко принять Ваш прайс, как будто он пришел непосредственно с нашего сайт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Подсистема «Прайс-Мастер», являясь составной частью Системы "Likis", полностью совместима с ней. Прежде всего, это касается приемов работы с ячейками и колонками экранных таблиц; если ранее Вы не работали в Системе "Likis", то настоятельно рекомендуем ознакомиться с разделом Справки «Функции работы с таблицами», где детально описаны групповые операции в колонк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Начнем с создания прайс-листа Вашей фирмы, выберем пункт меню "Прайс-Мастер/ Собственные прайсы", откроется таблица (при первом входе в "Прайс-Мастер" она пустая). Для подготовки прайса своей фирмы следует выбрать пункт меню "Действия / Добавить прайс" или просто нажать клавишу Insert. Появится форма, определяющая параметры прайс-листа (см. рис. 1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5822315" cy="450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 1.  Задание/изменение структуры спец-прай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оле «Название» Вы можете написать произвольный текст, который будет подсказывать Вам для кого предназначен этот прайс-лис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оле «Фирма-источник» указывается фирма, от имени которой публикуется данный прайс. Для организаций, представляющих несколько фирм, Разработчики открывают несколько наименований, но в абсолютном большинстве случаев это будет только одно наименов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а подготовки форм оплат условно состоит из трех колонок. В колонке «Ф/оплаты» Вы указываете наименование формы оплаты: например, ПрОпл (предоплата) или Отср15дн(отсрочка 15 дней). Именно это наименование появится в Вашем прайсе после его подготовки. «Птички» в колонке «Вкл.в прайс» показывают включать ли в данный прайс эту форму оплаты или нет. Колонка «Знаков после запятой» определяет сколько знаков после запятой будет в соответствующей форме оплаты (2 знака соответствует целым копейкам, 3 – с десятыми долями копейки и т.д.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Группа параметров, условно называемая ценовой, показывает несколько Ваших служебных параметров, которые Вы можете использовать при подготовке прайс-листа. «Птичка» ТамЗавЦ определяет включаете ли Вы в прайс таможенные и заводские цены. Понятие Базовой цены Вы можете определять для себя сами; Вы можете в качестве Базовой цены использовать, например, закупочную или некую учетную цену. В процессе формирования цен продажи Вы можете видеть процент их отклонения от Базовых цен. Также, задавая этот процент отклонения относительно Базовой цены, можно управлять ценами какой-либо из форм оплаты. Например, выделяя (маркируя) несколько препаратов и устанавливая им единый процент относительно Базовой цены, можно изменить, допустим, предоплатную цену или цены отсрочки. Если Вам более привычно, Вы можете использовать не % наценки, а марж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огично Базовой цене можно использовать Миним. цену (минимальную цену), при этом следует учитывать следующе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имальная цена на некий препарат определяется только среди фирм, ранее отобранных Ва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нимальная цена не всегда верно отражает истинное положение этого препарата, так как иногда фирмы понижают цену в случае истекающего срока годности препарата и т.п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Следует учитывать, что при выводе прайса-результата в итоговый файл колонки, связанные с параметрами Базовая цена и Миним. цена, не выводя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уппа «включить в прайс колонки» определяет набор дополнительных сведений, которые Вы можете помещать в свой прай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уппа «цены других фирм» позволяет Вам просматривать цены, которые выставили на данный препарат в других фирмах, обладая такой информацией, Вы можете более обоснованно корректировать свои цен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Очень важный параметр «Увеличивать время создания прайса на ХХ часов». Правда, он приобретает какое-либо значение только в одном случае - если Вы направляете клиенту, связанному, как и Вы, с Системой «Likis», свой специ</w:t>
        <w:softHyphen/>
        <w:t>альный прайс. Положение вещей таково: в Системе «Likis» более свежие прайсы замещают предыдущие; если Вы направили Разработчикам Системы свой обычный прайс, а некоему клиенту (также работающему с Системой) специальный прайс, то необходимо, чтобы этот специальный прайс был более свежим по отношению к обычному прайсу, прошедшему обработку у Разработчиков. Для этого Вы и показываете сколько еще дополнительных часов Ваш специальный прайс будет гарантированно «жить» без замещения. Рекомендуемое нами число часов – 120 (5 суток), этого вполне достаточно практически во всех случаях. Если Вы поставите, допустим, 144 часа, то Ваш специальный прайс не будет замещаться 6 суток с момента его создания (144часа / 24часа = 6 суток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ив параметры, нажмите кнопку «Ввод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им образом, Вы можете создать любое число прайсов для своих кли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Итак, у Вас в таблице одна или несколько строк, посвященных Вашим прайсам. Щелкнув дважды по какой-то из них, или выбрав пункт меню «Действия / Содержание прайса», или нажав комбинацию клавиш </w:t>
      </w:r>
      <w:r>
        <w:rPr>
          <w:rFonts w:cs="Times New Roman" w:ascii="Times New Roman" w:hAnsi="Times New Roman"/>
          <w:sz w:val="26"/>
          <w:lang w:val="en-US"/>
        </w:rPr>
        <w:t>Ctrl</w:t>
      </w:r>
      <w:r>
        <w:rPr>
          <w:rFonts w:cs="Times New Roman" w:ascii="Times New Roman" w:hAnsi="Times New Roman"/>
          <w:sz w:val="26"/>
        </w:rPr>
        <w:t>+</w:t>
      </w:r>
      <w:r>
        <w:rPr>
          <w:rFonts w:cs="Times New Roman" w:ascii="Times New Roman" w:hAnsi="Times New Roman"/>
          <w:sz w:val="26"/>
          <w:lang w:val="en-US"/>
        </w:rPr>
        <w:t>L</w:t>
      </w:r>
      <w:r>
        <w:rPr>
          <w:rFonts w:cs="Times New Roman" w:ascii="Times New Roman" w:hAnsi="Times New Roman"/>
          <w:sz w:val="26"/>
        </w:rPr>
        <w:t>, Вы попадете в форму, предназначенную для Вашего прайса. Если при настройке параметров прайса Вы установили «птичку» в группе «цены других фирм», то форма будет разделена на две части, нижняя часть позволит Вам просматривать цены, которые выставили на данный препарат в других фирм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полнить верхнюю часть можно несколькими способами, все они перечислены в пункте меню «Ассортимент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>«Добавить из списка препаратов»</w:t>
      </w:r>
      <w:r>
        <w:rPr>
          <w:rFonts w:cs="Times New Roman" w:ascii="Times New Roman" w:hAnsi="Times New Roman"/>
          <w:sz w:val="26"/>
        </w:rPr>
        <w:t xml:space="preserve"> – в открывшемся списке Вы маркируете препараты, предназначенные для наполнения Вашего прайса, затем двойным щелчком по списку переносите их на форму; в форме Вы можете заполнять любые поля, относящиеся к цена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>«Добавить загруженный прайс фирмы»</w:t>
      </w:r>
      <w:r>
        <w:rPr>
          <w:rFonts w:cs="Times New Roman" w:ascii="Times New Roman" w:hAnsi="Times New Roman"/>
          <w:sz w:val="26"/>
        </w:rPr>
        <w:t xml:space="preserve"> – (это самый оптимальный для Вас подход) форма заполнится данными Вашего прайса, уже прошедшего предварительную  подготовку у Разработчика, т.е. Вашим прайсом, который в настоящее время размещен в Системе «Likis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>«Добавить другой собственный прайс»</w:t>
      </w:r>
      <w:r>
        <w:rPr>
          <w:rFonts w:cs="Times New Roman" w:ascii="Times New Roman" w:hAnsi="Times New Roman"/>
          <w:sz w:val="26"/>
        </w:rPr>
        <w:t xml:space="preserve"> – с помощью этого пункта Вы можете совмещать несколько своих прайсов, ранее подготовленных Вами в подсистеме «Прайс-Мастер», воедино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>«Загрузить из внешнего файла»</w:t>
      </w:r>
      <w:r>
        <w:rPr>
          <w:rFonts w:cs="Times New Roman" w:ascii="Times New Roman" w:hAnsi="Times New Roman"/>
          <w:sz w:val="26"/>
        </w:rPr>
        <w:t xml:space="preserve"> – у Вас может уже существовать вариант прайс-листа, который представляет собой файл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en-US"/>
        </w:rPr>
        <w:t>DBF</w:t>
      </w:r>
      <w:r>
        <w:rPr>
          <w:rFonts w:cs="Times New Roman" w:ascii="Times New Roman" w:hAnsi="Times New Roman"/>
          <w:sz w:val="26"/>
        </w:rPr>
        <w:t xml:space="preserve"> или текстовый файл, и Вам хотелось бы использовать его как основу при подготовке нового варианта. При выборе этого пункта меню появится форма для выполнения такого преобразования (см. рис.2).</w:t>
      </w:r>
    </w:p>
    <w:p>
      <w:pPr>
        <w:pStyle w:val="Style15"/>
        <w:ind w:left="360" w:firstLine="491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ind w:left="360" w:firstLine="491"/>
        <w:jc w:val="both"/>
        <w:rPr/>
      </w:pPr>
      <w:r>
        <w:rPr>
          <w:rFonts w:cs="Times New Roman" w:ascii="Times New Roman" w:hAnsi="Times New Roman"/>
          <w:sz w:val="26"/>
        </w:rPr>
        <w:t xml:space="preserve">Для примера рассмотрим случай Вашего прайса в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-формате. В качестве файла-источника следует указать путь на файл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, при этом удобно использовать кнопку обзора. В качестве Текущей строки желательно указать начальную из строк файла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, содержащую данные по какому-либо препарату. На практике номер Текущей строки следует увеличивать до тех пор пока в поле под Текущей строкой не появится текст, соответствующий собственно строкам файла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Style15"/>
        <w:ind w:left="360" w:firstLine="66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ind w:left="360" w:firstLine="66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6400800" cy="593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 2.  Установка соответсвия колонок (“разметка”) и чтение файла-источ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left="284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поле под надписью «Порядок колонок» перетащите мышью необходимый элемент списка к соответствующему элементу строки прайса (например, на рисунке </w:t>
      </w:r>
      <w:r>
        <w:rPr>
          <w:rFonts w:cs="Times New Roman" w:ascii="Times New Roman" w:hAnsi="Times New Roman"/>
          <w:b/>
          <w:sz w:val="26"/>
        </w:rPr>
        <w:t>Наименование</w:t>
      </w:r>
      <w:r>
        <w:rPr>
          <w:rFonts w:cs="Times New Roman" w:ascii="Times New Roman" w:hAnsi="Times New Roman"/>
          <w:sz w:val="26"/>
        </w:rPr>
        <w:t xml:space="preserve"> размещено напротив </w:t>
      </w:r>
      <w:r>
        <w:rPr>
          <w:rFonts w:cs="Times New Roman" w:ascii="Times New Roman" w:hAnsi="Times New Roman"/>
          <w:b/>
          <w:sz w:val="26"/>
        </w:rPr>
        <w:t>Асп</w:t>
      </w:r>
      <w:r>
        <w:rPr>
          <w:rFonts w:cs="Times New Roman" w:ascii="Times New Roman" w:hAnsi="Times New Roman"/>
          <w:b/>
          <w:sz w:val="26"/>
          <w:lang w:val="en-US"/>
        </w:rPr>
        <w:t>i</w:t>
      </w:r>
      <w:r>
        <w:rPr>
          <w:rFonts w:cs="Times New Roman" w:ascii="Times New Roman" w:hAnsi="Times New Roman"/>
          <w:b/>
          <w:sz w:val="26"/>
        </w:rPr>
        <w:t>ратор дитячий «Слон</w:t>
      </w:r>
      <w:r>
        <w:rPr>
          <w:rFonts w:cs="Times New Roman" w:ascii="Times New Roman" w:hAnsi="Times New Roman"/>
          <w:b/>
          <w:sz w:val="26"/>
          <w:lang w:val="en-US"/>
        </w:rPr>
        <w:t>i</w:t>
      </w:r>
      <w:r>
        <w:rPr>
          <w:rFonts w:cs="Times New Roman" w:ascii="Times New Roman" w:hAnsi="Times New Roman"/>
          <w:b/>
          <w:sz w:val="26"/>
        </w:rPr>
        <w:t>к»</w:t>
      </w:r>
      <w:r>
        <w:rPr>
          <w:rFonts w:cs="Times New Roman" w:ascii="Times New Roman" w:hAnsi="Times New Roman"/>
          <w:sz w:val="26"/>
        </w:rPr>
        <w:t xml:space="preserve">, а </w:t>
      </w:r>
      <w:r>
        <w:rPr>
          <w:rFonts w:cs="Times New Roman" w:ascii="Times New Roman" w:hAnsi="Times New Roman"/>
          <w:b/>
          <w:sz w:val="26"/>
          <w:szCs w:val="26"/>
        </w:rPr>
        <w:t>Изготовитель</w:t>
      </w:r>
      <w:r>
        <w:rPr>
          <w:rFonts w:cs="Times New Roman" w:ascii="Times New Roman" w:hAnsi="Times New Roman"/>
          <w:sz w:val="26"/>
        </w:rPr>
        <w:t xml:space="preserve"> поместили напротив </w:t>
      </w:r>
      <w:r>
        <w:rPr>
          <w:rFonts w:cs="Times New Roman" w:ascii="Times New Roman" w:hAnsi="Times New Roman"/>
          <w:b/>
          <w:sz w:val="26"/>
          <w:szCs w:val="26"/>
        </w:rPr>
        <w:t>Поликом</w:t>
      </w:r>
      <w:r>
        <w:rPr>
          <w:rFonts w:cs="Times New Roman" w:ascii="Times New Roman" w:hAnsi="Times New Roman"/>
          <w:sz w:val="26"/>
        </w:rPr>
        <w:t xml:space="preserve">). Если некий элемент строки прайса не используется, то напротив него следует поместить  </w:t>
      </w:r>
      <w:r>
        <w:rPr>
          <w:rFonts w:cs="Times New Roman" w:ascii="Times New Roman" w:hAnsi="Times New Roman"/>
          <w:b/>
          <w:sz w:val="26"/>
          <w:szCs w:val="26"/>
        </w:rPr>
        <w:t>Пропуск -------</w:t>
      </w:r>
      <w:r>
        <w:rPr>
          <w:rFonts w:cs="Times New Roman" w:ascii="Times New Roman" w:hAnsi="Times New Roman"/>
          <w:sz w:val="26"/>
        </w:rPr>
        <w:t xml:space="preserve"> . </w:t>
      </w:r>
    </w:p>
    <w:p>
      <w:pPr>
        <w:pStyle w:val="Style15"/>
        <w:ind w:left="284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Если закончились элементы строки прайса, предназначенные для чтения, то список следует ограничить параметром </w:t>
      </w:r>
      <w:r>
        <w:rPr>
          <w:rFonts w:cs="Times New Roman" w:ascii="Times New Roman" w:hAnsi="Times New Roman"/>
          <w:b/>
          <w:sz w:val="26"/>
          <w:szCs w:val="26"/>
        </w:rPr>
        <w:t>Конец списка ==&gt;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Рядом с кнопкой «Чтение файла» есть поле ввода, со словами «начиная с ХХ строки», укажите в этом поле номер первой строки с данными в файле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 и нажмите кнопку «Чтение файла». Программа прочитает Ваш файл и проанализирует Ваши названия препаратов, если встретятся названия, которые ранее не использовались, они добавятся в соответствующий перечень. В группах «Соответствие названий» и Соответствие изготовителей» появятся цифры. Если в группе «Соответствие названий» рядом с надписью «не установлено» стоит число отличное от 0, то это означает, что в загружаемом Вами файле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 есть наименования препаратов, которые не проходили обработки в Системе «Likis» и ее следует провести, используя кнопку «Установить» (более подробно об этой кнопке см. ниже). Если первый раз Вы заполняли свой прайс с помощью пункта «Добавить загруженный прайс фирмы», то практически для всех Ваших названий соответствие уже будет установлено. </w:t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Если имеются наименования препаратов, прошедшие обработку в Системе (то есть для них установлено соответствие между наименованиями в файле 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 xml:space="preserve"> и наименованиями Системы), то при необходимости их можно откорректировать, используя кнопку «Изменить» (действия по этой кнопке практически совпадают с кнопкой «Установить», поэтому см. ниже).</w:t>
      </w:r>
    </w:p>
    <w:p>
      <w:pPr>
        <w:pStyle w:val="Style15"/>
        <w:ind w:left="284"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b/>
          <w:sz w:val="26"/>
        </w:rPr>
        <w:t>Особенности текстовых файлов.</w:t>
      </w:r>
      <w:r>
        <w:rPr>
          <w:rFonts w:cs="Times New Roman" w:ascii="Times New Roman" w:hAnsi="Times New Roman"/>
          <w:sz w:val="26"/>
        </w:rPr>
        <w:t xml:space="preserve"> У Вас может существовать прайс-лист в виде текстового файла, и Вам хотелось бы использовать его как основу при подготовке нового варианта. При выборе этого пункта меню появится форма аналогичная случаю </w:t>
      </w:r>
      <w:r>
        <w:rPr>
          <w:rFonts w:cs="Times New Roman" w:ascii="Times New Roman" w:hAnsi="Times New Roman"/>
          <w:sz w:val="26"/>
          <w:lang w:val="en-US"/>
        </w:rPr>
        <w:t>Excel</w:t>
      </w:r>
      <w:r>
        <w:rPr>
          <w:rFonts w:cs="Times New Roman" w:ascii="Times New Roman" w:hAnsi="Times New Roman"/>
          <w:sz w:val="26"/>
        </w:rPr>
        <w:t>-файла: все поля и параметры имеют тот же смысл. Отличие заключается только в двух дополнительных параметрах.</w:t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Первый из них –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итель (символ, число пробелов и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6"/>
        </w:rPr>
        <w:t xml:space="preserve"> – если элементы строки в Вашем текстовом файле разделены каким-либо специальным знаком или несколькими знаками (например, $ или #</w:t>
      </w:r>
      <w:r>
        <w:rPr>
          <w:rFonts w:cs="Times New Roman" w:ascii="Times New Roman" w:hAnsi="Times New Roman"/>
          <w:sz w:val="26"/>
          <w:lang w:val="en-US"/>
        </w:rPr>
        <w:t>t</w:t>
      </w:r>
      <w:r>
        <w:rPr>
          <w:rFonts w:cs="Times New Roman" w:ascii="Times New Roman" w:hAnsi="Times New Roman"/>
          <w:sz w:val="26"/>
        </w:rPr>
        <w:t xml:space="preserve">), Вы должны внести этот разделитель в отведенное поле. Если же в Вашем текстовом файле четко выравнены колонки и они отстоят друг от друга на расстоянии не менее чем </w:t>
      </w:r>
      <w:r>
        <w:rPr>
          <w:rFonts w:cs="Times New Roman" w:ascii="Times New Roman" w:hAnsi="Times New Roman"/>
          <w:sz w:val="26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пробелов, то в отведенное поле следует внести число </w:t>
      </w:r>
      <w:r>
        <w:rPr>
          <w:rFonts w:cs="Times New Roman" w:ascii="Times New Roman" w:hAnsi="Times New Roman"/>
          <w:sz w:val="26"/>
          <w:lang w:val="en-US"/>
        </w:rPr>
        <w:t>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торой параметр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ировка</w:t>
      </w:r>
      <w:r>
        <w:rPr>
          <w:rFonts w:cs="Times New Roman" w:ascii="Times New Roman" w:hAnsi="Times New Roman"/>
          <w:sz w:val="26"/>
        </w:rPr>
        <w:t xml:space="preserve"> – если Вы в поле под фразой </w:t>
      </w:r>
      <w:r>
        <w:rPr>
          <w:rFonts w:cs="Arial" w:ascii="Arial" w:hAnsi="Arial"/>
          <w:b/>
        </w:rPr>
        <w:t>Текущая строка</w:t>
      </w:r>
      <w:r>
        <w:rPr>
          <w:rFonts w:cs="Times New Roman" w:ascii="Times New Roman" w:hAnsi="Times New Roman"/>
          <w:sz w:val="26"/>
        </w:rPr>
        <w:t xml:space="preserve"> видите какую-то «ерунду» (знаки псевдографики), попробуйте поставить или снять «птичку» у этого параметра. Если «ерунда» остается, у Вас нестандартный формат текстового файла и он не может быть воспринят Системой.</w:t>
      </w:r>
    </w:p>
    <w:p>
      <w:pPr>
        <w:pStyle w:val="Style15"/>
        <w:ind w:left="426" w:firstLine="425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ind w:left="284" w:firstLine="567"/>
        <w:jc w:val="both"/>
        <w:rPr/>
      </w:pPr>
      <w:r>
        <w:rPr>
          <w:rFonts w:cs="Times New Roman" w:ascii="Times New Roman" w:hAnsi="Times New Roman"/>
          <w:b/>
          <w:sz w:val="26"/>
        </w:rPr>
        <w:t>Кнопка «Установить»</w:t>
      </w:r>
      <w:r>
        <w:rPr>
          <w:rFonts w:cs="Times New Roman" w:ascii="Times New Roman" w:hAnsi="Times New Roman"/>
          <w:sz w:val="26"/>
        </w:rPr>
        <w:t>. В Систему «Likis» поступают прайсы от более чем 500 фирм, каждая из этих фирм формирует свой прайс-лист в привычной для себя форме. Для того, чтобы появилась возможность работы с этой информацией необходимо свести  все многообразие прайсов к единому виду, то есть установить соответствие между названиями прайса и стандартизованными названиями Системы, выполняется эта процедура с нажатием кнопок «Установить» или «Изменить» (см. рис. 3)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drawing>
          <wp:inline distT="0" distB="0" distL="0" distR="0">
            <wp:extent cx="6399530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Рис. 3. Установка соответствия названий товар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>Если соответствие не установлено (пустая ячейка) или ошибочно (такая ситуация хоть и редко, но может встречаться) необходимо найти верное соответствие. Наиболее рационально это можно сделать двумя путя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ый способ – воспользоваться поисковой строкой: по мере набора названия программа позиционируется на наиболее подходящем. Уточнить его Вы можете простым нажатием кнопки мыши на нем в левой таблице. С помощью кнопки «&gt;» это название следует переместить в колонку «Станд.название» правой таблицы, после чего можно переходить к рассмотрению следующей пози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торой способ. Установив курсор на нужную Вам позицию в колонке «Загруж.название» правой таблицы, нажмите клавишу «-» на </w:t>
      </w:r>
      <w:r>
        <w:rPr>
          <w:rFonts w:cs="Times New Roman" w:ascii="Times New Roman" w:hAnsi="Times New Roman"/>
          <w:sz w:val="26"/>
          <w:u w:val="single"/>
        </w:rPr>
        <w:t>цифровой части клавиатуры</w:t>
      </w:r>
      <w:r>
        <w:rPr>
          <w:rFonts w:cs="Times New Roman" w:ascii="Times New Roman" w:hAnsi="Times New Roman"/>
          <w:sz w:val="26"/>
        </w:rPr>
        <w:t>. В левой таблице будет проведен поиск препарата по первым пяти символам слова из «Загруж.названия». Как правило, этого достаточно для того чтобы мышью выбрать уточненное название в левой таблице. Дальнейшие действия аналогичны предыдущему способу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При нажатии кнопки «Ввод» (рис. 2) прочитанные данные будут добавлены в содержание прайс-лис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Теперь о выводе подготовленного Вами файла в итоговый файл формата </w:t>
      </w:r>
      <w:r>
        <w:rPr>
          <w:rFonts w:cs="Times New Roman" w:ascii="Times New Roman" w:hAnsi="Times New Roman"/>
          <w:sz w:val="26"/>
          <w:lang w:val="en-US"/>
        </w:rPr>
        <w:t>spn</w:t>
      </w:r>
      <w:r>
        <w:rPr>
          <w:rFonts w:cs="Times New Roman" w:ascii="Times New Roman" w:hAnsi="Times New Roman"/>
          <w:sz w:val="26"/>
        </w:rPr>
        <w:t>/</w:t>
      </w:r>
      <w:r>
        <w:rPr>
          <w:rFonts w:cs="Times New Roman" w:ascii="Times New Roman" w:hAnsi="Times New Roman"/>
          <w:sz w:val="26"/>
          <w:lang w:val="en-US"/>
        </w:rPr>
        <w:t>zpn</w:t>
      </w:r>
      <w:r>
        <w:rPr>
          <w:rFonts w:cs="Times New Roman" w:ascii="Times New Roman" w:hAnsi="Times New Roman"/>
          <w:sz w:val="26"/>
        </w:rPr>
        <w:t>, который предназначен для Ваших кли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6407150" cy="5118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 4. Назначение кнопок в содержании прайс-лист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Нажав кнопку со значком </w:t>
      </w:r>
      <w:r>
        <w:rPr>
          <w:rFonts w:cs="Times New Roman" w:ascii="Times New Roman" w:hAnsi="Times New Roman"/>
          <w:sz w:val="26"/>
          <w:lang w:val="en-US"/>
        </w:rPr>
        <w:t>Likis</w:t>
      </w:r>
      <w:r>
        <w:rPr>
          <w:rFonts w:cs="Times New Roman" w:ascii="Times New Roman" w:hAnsi="Times New Roman"/>
          <w:sz w:val="26"/>
        </w:rPr>
        <w:t>-а,  вы можете указать имя файла для вывода и его тип (</w:t>
      </w:r>
      <w:r>
        <w:rPr>
          <w:rFonts w:cs="Times New Roman" w:ascii="Times New Roman" w:hAnsi="Times New Roman"/>
          <w:sz w:val="26"/>
          <w:lang w:val="en-US"/>
        </w:rPr>
        <w:t>spn</w:t>
      </w:r>
      <w:r>
        <w:rPr>
          <w:rFonts w:cs="Times New Roman" w:ascii="Times New Roman" w:hAnsi="Times New Roman"/>
          <w:sz w:val="26"/>
        </w:rPr>
        <w:t xml:space="preserve">  или </w:t>
      </w:r>
      <w:r>
        <w:rPr>
          <w:rFonts w:cs="Times New Roman" w:ascii="Times New Roman" w:hAnsi="Times New Roman"/>
          <w:sz w:val="26"/>
          <w:lang w:val="en-US"/>
        </w:rPr>
        <w:t>zpn</w:t>
      </w:r>
      <w:r>
        <w:rPr>
          <w:rFonts w:cs="Times New Roman" w:ascii="Times New Roman" w:hAnsi="Times New Roman"/>
          <w:sz w:val="26"/>
        </w:rPr>
        <w:t xml:space="preserve">). В случае выбора </w:t>
      </w:r>
      <w:r>
        <w:rPr>
          <w:rFonts w:cs="Times New Roman" w:ascii="Times New Roman" w:hAnsi="Times New Roman"/>
          <w:sz w:val="26"/>
          <w:lang w:val="en-US"/>
        </w:rPr>
        <w:t>spn-</w:t>
      </w:r>
      <w:r>
        <w:rPr>
          <w:rFonts w:cs="Times New Roman" w:ascii="Times New Roman" w:hAnsi="Times New Roman"/>
          <w:sz w:val="26"/>
        </w:rPr>
        <w:t xml:space="preserve">файла появится окно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459105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Рис. 5. Окно с параметрами </w:t>
      </w:r>
      <w:r>
        <w:rPr>
          <w:rFonts w:cs="Times New Roman" w:ascii="Times New Roman" w:hAnsi="Times New Roman"/>
          <w:sz w:val="26"/>
          <w:lang w:val="en-US"/>
        </w:rPr>
        <w:t>spn</w:t>
      </w:r>
      <w:r>
        <w:rPr>
          <w:rFonts w:cs="Times New Roman" w:ascii="Times New Roman" w:hAnsi="Times New Roman"/>
          <w:sz w:val="26"/>
        </w:rPr>
        <w:t>-файл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нем можно  изменить имя файла и так называемое Техническое время, хотя на практике это делается крайне ред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В случае выводв в файл формата </w:t>
      </w:r>
      <w:r>
        <w:rPr>
          <w:rFonts w:cs="Times New Roman" w:ascii="Times New Roman" w:hAnsi="Times New Roman"/>
          <w:sz w:val="26"/>
          <w:lang w:val="en-US"/>
        </w:rPr>
        <w:t>zpn</w:t>
      </w:r>
      <w:r>
        <w:rPr>
          <w:rFonts w:cs="Times New Roman" w:ascii="Times New Roman" w:hAnsi="Times New Roman"/>
          <w:sz w:val="26"/>
        </w:rPr>
        <w:t xml:space="preserve"> окно будет выглядеть иначе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5143500" cy="469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Рис. 6. Окно с параметрами </w:t>
      </w:r>
      <w:r>
        <w:rPr>
          <w:rFonts w:cs="Times New Roman" w:ascii="Times New Roman" w:hAnsi="Times New Roman"/>
          <w:sz w:val="26"/>
          <w:lang w:val="en-US"/>
        </w:rPr>
        <w:t>zpn</w:t>
      </w:r>
      <w:r>
        <w:rPr>
          <w:rFonts w:cs="Times New Roman" w:ascii="Times New Roman" w:hAnsi="Times New Roman"/>
          <w:sz w:val="26"/>
        </w:rPr>
        <w:t>-файла.</w:t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в нем можно также отключить вывод некоторых колоно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lang w:val="en-US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Параметр </w:t>
      </w:r>
      <w:r>
        <w:rPr>
          <w:rFonts w:cs="Times New Roman" w:ascii="Times New Roman" w:hAnsi="Times New Roman"/>
          <w:b/>
          <w:sz w:val="24"/>
          <w:szCs w:val="24"/>
        </w:rPr>
        <w:t>Замещать прайсами, созданными не ранее</w:t>
      </w:r>
      <w:r>
        <w:rPr>
          <w:rFonts w:cs="Times New Roman" w:ascii="Times New Roman" w:hAnsi="Times New Roman"/>
          <w:sz w:val="26"/>
        </w:rPr>
        <w:t xml:space="preserve"> показывает до какого момента Ваш прайс не будет замещаться Вашим же прайсом, но подготовленным операторами Системы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Начиная с версии 5.01.01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ы хотите пометить некотрые позиции прайс-листа, как акционные, то следу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- в настройках в разделе Прайс-Мастер отметить опцию «Формировать признаки акционных товаров»</w:t>
      </w:r>
      <w:r>
        <w:rPr>
          <w:rFonts w:cs="Times New Roman" w:ascii="Times New Roman" w:hAnsi="Times New Roman"/>
          <w:sz w:val="26"/>
          <w:lang w:val="en-US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- в Вашем файле-источнике следует предусмотреть колонку с номером акции (от 1 до 99) и обеспечить ее чтение (см. рис. 2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в Главном окне системы в пункте меню "Главные операции / Прайс-Мастер / Пояснения к акциям" задать текстовые пояснения с номерами, соответствующими номеру акции.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Для получения дополнительной информации по подсистеме "Прайс-Мастер" Вы можете связаться с Разработчиками любым удобным для Вас способом: телефоны и электронные адреса представлены в нижней части главного окна программы.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5:00Z</dcterms:created>
  <dc:creator>KYV</dc:creator>
  <dc:description/>
  <dc:language>en-US</dc:language>
  <cp:lastModifiedBy>Kirovka</cp:lastModifiedBy>
  <dcterms:modified xsi:type="dcterms:W3CDTF">2015-11-06T09:10:00Z</dcterms:modified>
  <cp:revision>65</cp:revision>
  <dc:subject/>
  <dc:title>Обучающий сеанс работы с подсистемой "Прайс-Мастер"</dc:title>
</cp:coreProperties>
</file>