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6"/>
          <w:szCs w:val="36"/>
        </w:rPr>
        <w:t>НАКЛАДНА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>(описание электронного варианта для Покупателя)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firstLine="540"/>
        <w:rPr/>
      </w:pPr>
      <w:r>
        <w:rPr/>
        <w:t xml:space="preserve">Данный документ предназначен </w:t>
      </w:r>
      <w:r>
        <w:rPr>
          <w:u w:val="single"/>
        </w:rPr>
        <w:t>для Покупателя</w:t>
      </w:r>
      <w:r>
        <w:rPr/>
        <w:t>, работающего с Системой "Фарм-Трейд”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ем удобен электронный вариант накладной? Зачем он нужен?</w:t>
      </w:r>
    </w:p>
    <w:p>
      <w:pPr>
        <w:pStyle w:val="Normal"/>
        <w:ind w:firstLine="540"/>
        <w:rPr/>
      </w:pPr>
      <w:r>
        <w:rPr/>
        <w:t>Сейчас в момент прихода к Вам товара от Поставщика Вы вынуждены в свою учетную программу (программу учета товаров на складе, в дальнейшем, складскую программу) внести множество сведений о поступившем товаре – наименование поставщика, номер и дату накладной, наименования препаратов и изготовителей, номера серий и сроки годности, номера и даты сертификатов, количество, закупочную цену и т.д. Труд этот требует значительного внимания и аккуратности в исполнении, особенно если по накладной к Вам пришел товар с большим количеством наименований. В то же время все эти сведения уже подготовлены Поставщиком при распечатке накладной для Вас, и логично воспользоваться этим фактом.</w:t>
      </w:r>
    </w:p>
    <w:p>
      <w:pPr>
        <w:pStyle w:val="Normal"/>
        <w:ind w:firstLine="540"/>
        <w:rPr/>
      </w:pPr>
      <w:r>
        <w:rPr/>
        <w:t xml:space="preserve">Сложность, возникающая на этом пути, одна – несоответствие наименований препаратов и изготовителей у Поставщика и у Вас. Если решить эту проблему, то загрузка в Вашу складскую программу информации о поступившем товаре проходила бы быстро, просто и практически без Вашего участия. </w:t>
      </w:r>
    </w:p>
    <w:p>
      <w:pPr>
        <w:pStyle w:val="Normal"/>
        <w:ind w:firstLine="540"/>
        <w:rPr/>
      </w:pPr>
      <w:r>
        <w:rPr/>
        <w:t>Не секрет, что каждая фирма имеет свои особенности документооборота, свои формы документов и, в частности, свою форму накладной на отпускаемый товар. В то же время покупателям для автоматизированной обработки данных о поступивших товарах было бы гораздо удобнее воспользоваться электронным вариантом накладной, представленным в едином формате. Для организации такой работы Система "Фарм-Трейд" и предлагает такой формат. По нашему мнению, он достаточно прост и в то же время содержит полный перечень необходимых сведений. В этом случае Система «Фарм-Трейд» обеспечивает перевод кодов и наименований Поставщика в коды и наименования Покупателя, т.е. в Ваши (</w:t>
      </w:r>
      <w:r>
        <w:rPr>
          <w:lang w:val="en-US"/>
        </w:rPr>
        <w:t>c</w:t>
      </w:r>
      <w:r>
        <w:rPr/>
        <w:t>м.рис.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2971800"/>
                <wp:effectExtent l="5080" t="5080" r="508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971800"/>
                          <a:chOff x="0" y="0"/>
                          <a:chExt cx="5943600" cy="2971800"/>
                        </a:xfrm>
                      </wpg:grpSpPr>
                      <wps:wsp>
                        <wps:cNvSpPr/>
                        <wps:spPr>
                          <a:xfrm flipH="1">
                            <a:off x="3429000" y="2629440"/>
                            <a:ext cx="1600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263664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636640"/>
                            <a:ext cx="148608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600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600200"/>
                            <a:ext cx="2171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600200"/>
                            <a:ext cx="1943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57168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   o   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Íàêëàäíàÿ Ïîñòàâùèê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Âàø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ò.å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Ïîêóïàòåë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íàèìåíîâàíèÿ è êîäû 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Íàêëàäíàÿ Ïîñòàâùèêà Á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Âàø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ò.å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Ïîêóïàòåë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íàèìåíîâàíèÿ è êîäû 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7139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Íàêëàäíàÿ Ïîñòàâùèêà À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Âàø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ò.å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Ïîêóïàòåë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íàèìåíîâàíèÿ è êîäû 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28880"/>
                            <a:ext cx="1715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Îáðàáîòêà â «Ôàðì-Òðåéä» (äàííûå ïðåîáðàçóþòñÿ ê åäèíîìó ôîðìàò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î   î   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Íàêëàäíàÿ Ïîñòàâùèê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íàèìåíîâàíèÿ è êîäû òîâàð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Ïîñòàâùèê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7150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Íàêëàäíàÿ Ïîñòàâùèêà Á (íàèìåíîâàíèÿ è êîäû òîâàð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Ïîñòàâùèêà 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5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Íàêëàäíàÿ Ïîñòàâùèêà À (íàèìåíîâàíèÿ è êîäû òîâàð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Ïîñòàâùèê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43600" cy="29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510" h="8255">
                                <a:moveTo>
                                  <a:pt x="0" y="0"/>
                                </a:moveTo>
                                <a:lnTo>
                                  <a:pt x="0" y="8255"/>
                                </a:lnTo>
                                <a:lnTo>
                                  <a:pt x="16510" y="8255"/>
                                </a:lnTo>
                                <a:lnTo>
                                  <a:pt x="165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233.95pt" coordorigin="0,0" coordsize="9360,4679">
                <v:line id="shape_0" from="5400,4141" to="7919,467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92,4152" to="4492,46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31,4152" to="3770,46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01,2520" to="4501,323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01,2520" to="7919,323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40,2520" to="4500,323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00,900" to="7919,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01,900" to="4501,16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40,900" to="3779,16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3600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   o   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3240;width:269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Íàêëàäíàÿ Ïîñòàâùèê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Âàø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ò.å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Ïîêóïàòåë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íàèìåíîâàíèÿ è êîäû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80;top:3240;width:269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Íàêëàäíàÿ Ïîñòàâùèêà Á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Âàø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ò.å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Ïîêóïàòåë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íàèìåíîâàíèÿ è êîäû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3240;width:2698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Íàêëàäíàÿ Ïîñòàâùèêà À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Âàø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ò.å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Ïîêóïàòåë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íàèìåíîâàíèÿ è êîäû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40;top:1620;width:270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Îáðàáîòêà â «Ôàðì-Òðåéä» (äàííûå ïðåîáðàçóþòñÿ ê åäèíîìó ôîðìàò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760;top:360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î   î   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60;top:0;width:269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Íàêëàäíàÿ Ïîñòàâùèê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íàèìåíîâàíèÿ è êîäû òîâàðà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Ïîñòàâùèêà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80;top:0;width:2700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Íàêëàäíàÿ Ïîñòàâùèêà Á (íàèìåíîâàíèÿ è êîäû òîâàðà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Ïîñòàâùèêà 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0;width:270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Íàêëàäíàÿ Ïîñòàâùèêà À (íàèìåíîâàíèÿ è êîäû òîâàðà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Ïîñòàâùèêà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511,8256" path="m0,0l0,8255l16510,8255l16510,0l0,0e" stroked="f" o:allowincell="f" style="position:absolute;left:0;top:0;width:9359;height:4679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4360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56174" r="0" b="56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1714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êëàäñêàÿ ïðîãðàììà (ïðîãðàììà, â êîòîðîé Âû âåäåòå ó÷åò òîâàðîâ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6pt;width:134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Ñêëàäñêàÿ ïðîãðàììà (ïðîãðàììà, â êîòîðîé Âû âåäåòå ó÷åò òîâàðîâ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сновная цель – по электронному варианту накладной от Поставщика, построить аналогичный электронный документ (файл), в котором были бы прописаны наименования препаратов «понятные» Вашей складской программе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Последовательность обработки файла-накладной</w:t>
      </w:r>
    </w:p>
    <w:p>
      <w:pPr>
        <w:pStyle w:val="Normal"/>
        <w:ind w:left="708" w:firstLine="70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86" w:hanging="786"/>
        <w:rPr>
          <w:b/>
          <w:b/>
          <w:bCs/>
          <w:u w:val="single"/>
        </w:rPr>
      </w:pPr>
      <w:r>
        <w:rPr>
          <w:b/>
          <w:bCs/>
          <w:u w:val="single"/>
        </w:rPr>
        <w:t>Получение файла-накладной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Поставщик, подготовив товар для отправки по указанному Вами адресу, может прислать Вам электронной почтой свою расходную накладную в виде файла формата </w:t>
      </w:r>
      <w:r>
        <w:rPr>
          <w:lang w:val="en-US"/>
        </w:rPr>
        <w:t>npn</w:t>
      </w:r>
      <w:r>
        <w:rPr/>
        <w:t xml:space="preserve">, </w:t>
      </w:r>
      <w:r>
        <w:rPr>
          <w:lang w:val="en-US"/>
        </w:rPr>
        <w:t>mmo</w:t>
      </w:r>
      <w:r>
        <w:rPr/>
        <w:t xml:space="preserve"> или </w:t>
      </w:r>
      <w:r>
        <w:rPr>
          <w:lang w:val="en-US"/>
        </w:rPr>
        <w:t>dbf</w:t>
      </w:r>
      <w:r>
        <w:rPr/>
        <w:t xml:space="preserve">. Для Вас принципиального значения не имеет в каком из указанных форматов Вы получите накладную, но предпочтительным является формат </w:t>
      </w:r>
      <w:r>
        <w:rPr>
          <w:lang w:val="en-US"/>
        </w:rPr>
        <w:t>npn</w:t>
      </w:r>
      <w:r>
        <w:rPr/>
        <w:t xml:space="preserve"> – он наиболее информативен и на него распространяется «правило двух щелчков», т.е. если Вы прямо в почтовой программе дважды щелкните по файлу с расширением npn, то он автоматически будет скопирован в папку загрузки накладных. К сожалению, по отношению к файлам </w:t>
      </w:r>
      <w:r>
        <w:rPr>
          <w:lang w:val="en-US"/>
        </w:rPr>
        <w:t>mmo</w:t>
      </w:r>
      <w:r>
        <w:rPr/>
        <w:t xml:space="preserve"> и </w:t>
      </w:r>
      <w:r>
        <w:rPr>
          <w:lang w:val="en-US"/>
        </w:rPr>
        <w:t>dbf</w:t>
      </w:r>
      <w:r>
        <w:rPr/>
        <w:t xml:space="preserve"> это правило не применимо, в этом случае следует пользоваться стандартной процедурой копирования файла в папку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86" w:hanging="786"/>
        <w:rPr>
          <w:b/>
          <w:b/>
          <w:bCs/>
          <w:u w:val="single"/>
        </w:rPr>
      </w:pPr>
      <w:r>
        <w:rPr>
          <w:b/>
          <w:bCs/>
          <w:u w:val="single"/>
        </w:rPr>
        <w:t>Настройка параметров обработки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Нажмите кнопку [Настройка] в главном окне программы или выберите пункт меню «Параметры / Настройка параметров», на закладке «Накладные» Вы увидите четыре строки, содержащие пути к каталогам (папкам). Первая строка «Читать исходные накладные из» содержит путь к каталогу, в который помещаются файлы-накладные, полученные от Поставщиков. Вторая строка «Успешно прочитанные помещать в» указывает на каталог, в который переносятся успешно обработанные накладные Поставщиков. Третья строка «Ошибочные перемещать в» назначает каталог, в который направляются накладные, содержащие ошибки (накладные с ошибками не уничтожаются, чтобы оставалась возможность выяснить суть ошибки). Последняя, четвертая, строка «Обработанные записывать в» указывает путь на каталог, в который помещается результат обработки накладных – это файлы с информацией для Вашей складской программы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На закладке «Накладные» с помощью кнопки [Настройка формата вывода] можно показать в каком виде и какие именно сведения из поступающих к Вам накладных Вы хотели бы передавать в Вашу складскую программу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Результатом обработки накладной может быть текстовый файл с заказываемой вами структурой (nkl), dBase-файл (dbf, это основной формат семейства программ 1С) или файл формата mmo (по своему строению также текстовый, но с фиксированной структурой, которая может быть Вам неудобна)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Параметр «Символ - разделитель» в dbf- и mmo-файлах игнорируется, он имеет смысл только при выводе в текстовый файл, и разделяет собою отдельные порции информации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С помощью кнопки [Строка – заголовок документа] можно открыть окно с элементами, относящимися к накладной в целом. Кнопками [&gt;] и [&lt;] нетрудно оставить в колонке «Отобранные» только те сведения накладной, которые используются в Вашей складской программе. Порядок элементов в колонке «Отобранные» можно изменить простым перетягиванием мышью какого-либо элемента. По окончании процедуры следует нажать кнопку </w:t>
      </w:r>
      <w:r>
        <w:rPr>
          <w:lang w:val="en-US"/>
        </w:rPr>
        <w:t>[</w:t>
      </w:r>
      <w:r>
        <w:rPr/>
        <w:t>Ввод</w:t>
      </w:r>
      <w:r>
        <w:rPr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Аналогично следует проработать с кнопкой [Строка – содержание документа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Для случая mmo-файла кнопки [Строка – заголовок документа] и [Строка – содержание документа] неактивны, т.к. этот формат не допускает каких-либо настроек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В соответствии с указанными Вами настройками программа «Фарм-Трейд» будет фильтровать сведения из поступающих к Вам накладных и записывать эти сведения в указанном Вами порядке в файл для передачи в складскую программу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58535" cy="4315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86" w:hanging="786"/>
        <w:rPr>
          <w:b/>
          <w:b/>
          <w:bCs/>
          <w:u w:val="single"/>
        </w:rPr>
      </w:pPr>
      <w:r>
        <w:rPr>
          <w:b/>
          <w:bCs/>
          <w:u w:val="single"/>
        </w:rPr>
        <w:t>Чтение накладных.</w:t>
      </w:r>
    </w:p>
    <w:p>
      <w:pPr>
        <w:pStyle w:val="Normal"/>
        <w:ind w:firstLine="567"/>
        <w:rPr/>
      </w:pPr>
      <w:r>
        <w:rPr/>
        <w:t>Выберем пункт меню «Накладные / Обработка накладных». Если в каталоге, который Вы определили строкой «Читать исходные накладные из», имеются файлы накладных, то программа покажет Вам их, и сразу же станут доступны другие кнопки окна.</w:t>
      </w:r>
    </w:p>
    <w:p>
      <w:pPr>
        <w:pStyle w:val="Normal"/>
        <w:ind w:firstLine="567"/>
        <w:rPr/>
      </w:pPr>
      <w:r>
        <w:rPr/>
        <w:t>Если некоторые из файлов содержат ошибки, то предварительно появится сообщение о переносе этих файлов в каталог «Ошибочные перемещать в». Если в исходном каталоге нет пригодных к обработке файлов-накладных, то кнопки операций обработки недоступ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  <w:u w:val="single"/>
        </w:rPr>
        <w:t>Важно!</w:t>
      </w:r>
      <w:r>
        <w:rPr/>
        <w:t xml:space="preserve"> Все сообщения о проверяемых файлах выводятся в виде протокола в нижней части окна. Нажмите кнопочку </w:t>
      </w:r>
      <w:r>
        <w:rPr>
          <w:b/>
          <w:bCs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нижнем углу экрана, чтобы просмотреть все строки протокол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 чтении и проверке накладных возможен вывод двух предупреждающих сообщений.</w:t>
      </w:r>
    </w:p>
    <w:p>
      <w:pPr>
        <w:pStyle w:val="Normal"/>
        <w:ind w:firstLine="567"/>
        <w:rPr/>
      </w:pPr>
      <w:r>
        <w:rPr/>
        <w:t>Сообщение «Нет файлов в каталоге &lt;имя каталога&gt; …» появляется, если программа не обнаружила накладных в папке, которую Вы определили в строке «Читать исходные накладные из» (см. Настройка параметров программы). Причина неполадки: указанный каталог не содержит файлов с расширениями npn, mmo и dbf. Выход из такой ситуации прост: внесите файлы с накладными в этот каталог или в «Настройке параметров» укажите другой каталог, содержащий накладные. Повторите выполнение пункта меню «Накладные / Обработка накладных».</w:t>
      </w:r>
    </w:p>
    <w:p>
      <w:pPr>
        <w:pStyle w:val="Normal"/>
        <w:ind w:firstLine="567"/>
        <w:rPr/>
      </w:pPr>
      <w:r>
        <w:rPr/>
        <w:t>В случае обнаружения файлов, содержащих критические ошибки, появится сообщение с запросом о переносе этих файлов в каталог «Ошибочные перемещать в» (см. Настройка параметров программы).</w:t>
      </w:r>
    </w:p>
    <w:p>
      <w:pPr>
        <w:pStyle w:val="Normal"/>
        <w:ind w:firstLine="567"/>
        <w:rPr/>
      </w:pPr>
      <w:r>
        <w:rPr/>
        <w:t>Если же все файлы имеют такие ошибки, то появится сообщение «Нет успешно прочитанных файлов в каталоге &lt;имя каталога&gt; …». Ситуацию можно описать так: программа обнаружила файлы с расширением npn, mmo или dbf в указанном Вами каталоге, но в то же время в во всех этих файлах были найдены ошибки (не определен поставщик, не указаны цены на препараты, не указано количество товара, смещены колонки данных и т.п.). Выход из этой ситуации может быть следующ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4" w:leader="none"/>
        </w:tabs>
        <w:ind w:left="1494" w:hanging="785"/>
        <w:rPr/>
      </w:pPr>
      <w:r>
        <w:rPr/>
        <w:t>проверьте в «Настройках параметров» строку  «Читать исходные накладные из», в которой указан каталог для поступающих накладных, а также проверьте содержит ли этот каталог файлы-накладные (других файлов в нем быть не должно!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4" w:leader="none"/>
        </w:tabs>
        <w:ind w:left="1069" w:hanging="360"/>
        <w:rPr/>
      </w:pPr>
      <w:r>
        <w:rPr/>
        <w:t>направьте Поставщику или Разработчику файл, который содержит критические ошибки и не может быть прочитан программой, не забудьте дать короткое пояснение к ситуации. Поставщик и Разработчик имеют средства контроля файлов с накладными и, как правило, могут дать квалифицированный отве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  <w:u w:val="single"/>
        </w:rPr>
        <w:t>Важно!</w:t>
      </w:r>
      <w:r>
        <w:rPr/>
        <w:t xml:space="preserve"> Ошибки в файлах-накладных делятся на критические (обработка файла невозможна) и некритические (найдены ошибки в отдельных позициях по препаратам). В первом случае процесс обработки прерывается, во втором – строки с ошибками можно просмотреть, если в колонке «Ошиб» верхней таблицы дважды щелкнуть по непустой ячейке, после чего продолжить работу с позициями, которые ошибок не содержат. Если допущенные Поставщиком ошибки очевидны, то исправить их можно только в исходном файле-накладной, а затем провести чтение этой накладной повторно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головки колонок в верхней таблице имеют следующие 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Обр</w:t>
      </w:r>
      <w:r>
        <w:rPr/>
        <w:t xml:space="preserve"> – признак обработанных накладных, после обработки в соответствующей ячейке появляются символы «О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тд.Поставщик</w:t>
      </w:r>
      <w:r>
        <w:rPr/>
        <w:t xml:space="preserve"> – наименование Поставщика из справочника Системы «Фарм-Трей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Поставщик</w:t>
      </w:r>
      <w:r>
        <w:rPr/>
        <w:t xml:space="preserve"> – наименование Поставщика, указанное в наклад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Файл</w:t>
      </w:r>
      <w:r>
        <w:rPr/>
        <w:t xml:space="preserve"> – имя файла-наклад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умма с НДС</w:t>
      </w:r>
      <w:r>
        <w:rPr/>
        <w:t xml:space="preserve"> – сумма по накладной с учетом Н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% НДС</w:t>
      </w:r>
      <w:r>
        <w:rPr/>
        <w:t xml:space="preserve"> – процент НДС для данной наклад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№ </w:t>
      </w:r>
      <w:r>
        <w:rPr>
          <w:b/>
          <w:bCs/>
        </w:rPr>
        <w:t>Док-та</w:t>
      </w:r>
      <w:r>
        <w:rPr/>
        <w:t xml:space="preserve"> – номер наклад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Дата</w:t>
      </w:r>
      <w:r>
        <w:rPr/>
        <w:t xml:space="preserve"> – дата наклад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трок</w:t>
      </w:r>
      <w:r>
        <w:rPr/>
        <w:t xml:space="preserve"> – количество безошибочных значимых строк в накладной (количество позиций товар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Ошиб</w:t>
      </w:r>
      <w:r>
        <w:rPr/>
        <w:t xml:space="preserve"> – количество строк о поставляемом товаре, содержащих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Н/Преп</w:t>
      </w:r>
      <w:r>
        <w:rPr/>
        <w:t xml:space="preserve"> – количество строк, в которых есть «неопознанные» препараты, т.е. наименования препаратов из накладной, не имеющие соответствий с наименованиями товара Покуп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Н/Изг</w:t>
      </w:r>
      <w:r>
        <w:rPr/>
        <w:t xml:space="preserve"> – количество строк, в которых есть «неопознанные» изготовители, т.е. наименования изготовителей из накладной, не имеющие соответствий с наименованиями изготовителей Покуп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Контракт</w:t>
      </w:r>
      <w:r>
        <w:rPr/>
        <w:t xml:space="preserve"> – номер договора(контракта), согласно которого отпускается тов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Дата опл</w:t>
      </w:r>
      <w:r>
        <w:rPr/>
        <w:t>. – дата оплаты товара по данной наклад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КодТочки</w:t>
      </w:r>
      <w:r>
        <w:rPr/>
        <w:t xml:space="preserve"> – код точки доставки, при развозе поставщиком товара по отдельным подразделениям покупателя (по точкам доставки) каждой точке может быть присвоен определенный к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Точка достав.</w:t>
      </w:r>
      <w:r>
        <w:rPr/>
        <w:t xml:space="preserve"> – название точки доста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умма НДС</w:t>
      </w:r>
      <w:r>
        <w:rPr/>
        <w:t xml:space="preserve"> – суммарный Н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Примечание </w:t>
      </w:r>
      <w:r>
        <w:rPr/>
        <w:t>– примечание к документу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Ф/оплаты </w:t>
      </w:r>
      <w:r>
        <w:rPr/>
        <w:t>– условие поставки и форма оплаты товара (факт поставки, предоплата, отсрочка 10 дней, самовывоз, безналичные, наличные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ЕДРПОУ Получ</w:t>
      </w:r>
      <w:r>
        <w:rPr/>
        <w:t>.</w:t>
      </w:r>
      <w:r>
        <w:rPr>
          <w:b/>
          <w:bCs/>
        </w:rPr>
        <w:t xml:space="preserve"> </w:t>
      </w:r>
      <w:r>
        <w:rPr/>
        <w:t>– код ЕДРПОУ получателя (покупат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ЕДРПОУ Постав</w:t>
      </w:r>
      <w:r>
        <w:rPr/>
        <w:t>.</w:t>
      </w:r>
      <w:r>
        <w:rPr>
          <w:b/>
          <w:bCs/>
        </w:rPr>
        <w:t xml:space="preserve"> </w:t>
      </w:r>
      <w:r>
        <w:rPr/>
        <w:t>– код ЕДРПОУ пост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Лицензии </w:t>
      </w:r>
      <w:r>
        <w:rPr/>
        <w:t>– номер лицензии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Оконч.Лиц. </w:t>
      </w:r>
      <w:r>
        <w:rPr/>
        <w:t>– дата окончания лицензии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</w:t>
      </w:r>
      <w:r>
        <w:rPr/>
        <w:t>– электронный адрес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Почтовый адрес </w:t>
      </w:r>
      <w:r>
        <w:rPr/>
        <w:t>– почтовый адрес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Юр. адрес </w:t>
      </w:r>
      <w:r>
        <w:rPr/>
        <w:t>– юридический адрес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Телефон </w:t>
      </w:r>
      <w:r>
        <w:rPr/>
        <w:t>– номера телефонов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Р/Счет </w:t>
      </w:r>
      <w:r>
        <w:rPr/>
        <w:t>–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Банк </w:t>
      </w:r>
      <w:r>
        <w:rPr/>
        <w:t>– наименование банка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МФО </w:t>
      </w:r>
      <w:r>
        <w:rPr/>
        <w:t>– код МФО банка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ИНН </w:t>
      </w:r>
      <w:r>
        <w:rPr/>
        <w:t>– налоговый номер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Свид. НДС </w:t>
      </w:r>
      <w:r>
        <w:rPr/>
        <w:t>– номер свидетельства плательщика НДС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1080" w:hanging="360"/>
        <w:rPr/>
      </w:pPr>
      <w:r>
        <w:rPr>
          <w:b/>
          <w:bCs/>
        </w:rPr>
        <w:t xml:space="preserve">Обработано </w:t>
      </w:r>
      <w:r>
        <w:rPr/>
        <w:t>– время и дата обработки наклад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головки колонок в нижней таблице имеют следующие зна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клад.Код</w:t>
      </w:r>
      <w:r>
        <w:rPr/>
        <w:t xml:space="preserve"> – складской код, под которым товар числится у Покуп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клад.Название</w:t>
      </w:r>
      <w:r>
        <w:rPr/>
        <w:t xml:space="preserve"> – наименование препарата в складской программе Покуп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КодТовараПостав.</w:t>
      </w:r>
      <w:r>
        <w:rPr/>
        <w:t xml:space="preserve"> – код, под которым товар числится у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НазвПоставщика</w:t>
      </w:r>
      <w:r>
        <w:rPr/>
        <w:t xml:space="preserve"> – наименование товара у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ЕдИзм</w:t>
      </w:r>
      <w:r>
        <w:rPr/>
        <w:t xml:space="preserve"> – единица измерения това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Кол-во</w:t>
      </w:r>
      <w:r>
        <w:rPr/>
        <w:t xml:space="preserve"> – количество единиц това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Цена</w:t>
      </w:r>
      <w:r>
        <w:rPr/>
        <w:t xml:space="preserve"> – цена единицы товара, включая НД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умма</w:t>
      </w:r>
      <w:r>
        <w:rPr/>
        <w:t xml:space="preserve"> – сумма товара (сумма по строке), включая НД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кл.КодИзг</w:t>
      </w:r>
      <w:r>
        <w:rPr/>
        <w:t xml:space="preserve"> – складской код изготовителя товара, код изготовителя у Покуп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клад.Изгот</w:t>
      </w:r>
      <w:r>
        <w:rPr/>
        <w:t xml:space="preserve"> – наименование изготовителя в складской программе Покуп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КодИзгот</w:t>
      </w:r>
      <w:r>
        <w:rPr/>
        <w:t xml:space="preserve"> – код, под которым изготовитель числится у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Изготов</w:t>
      </w:r>
      <w:r>
        <w:rPr/>
        <w:t xml:space="preserve"> – наименование изготовителя у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ерия</w:t>
      </w:r>
      <w:r>
        <w:rPr/>
        <w:t xml:space="preserve"> – номер серии пре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Годен до</w:t>
      </w:r>
      <w:r>
        <w:rPr/>
        <w:t xml:space="preserve"> – срок годности пре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ертификат</w:t>
      </w:r>
      <w:r>
        <w:rPr/>
        <w:t xml:space="preserve"> – номер сертификата на това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ДатаСерт</w:t>
      </w:r>
      <w:r>
        <w:rPr/>
        <w:t xml:space="preserve"> – дата сертификата на това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 xml:space="preserve">№ </w:t>
      </w:r>
      <w:r>
        <w:rPr>
          <w:b/>
          <w:bCs/>
        </w:rPr>
        <w:t>Регистр</w:t>
      </w:r>
      <w:r>
        <w:rPr/>
        <w:t xml:space="preserve"> – номер регистрационного свидетельства на това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НачРег</w:t>
      </w:r>
      <w:r>
        <w:rPr/>
        <w:t xml:space="preserve"> – дата начала действия регистрационного свидетель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ОкончРег</w:t>
      </w:r>
      <w:r>
        <w:rPr/>
        <w:t xml:space="preserve"> – дата окончания действия регистрационного свиде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Примеч</w:t>
      </w:r>
      <w:r>
        <w:rPr/>
        <w:t xml:space="preserve"> – примечание к товарной 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Цн б/НДС</w:t>
      </w:r>
      <w:r>
        <w:rPr/>
        <w:t xml:space="preserve"> – цена единицы товара без учета НД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Сум б/НДС</w:t>
      </w:r>
      <w:r>
        <w:rPr/>
        <w:t xml:space="preserve"> – сумма товара (сумма по строке) без учета НД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ЦнСклПост</w:t>
      </w:r>
      <w:r>
        <w:rPr/>
        <w:t xml:space="preserve"> – складская(учетная) цена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ТамЗав</w:t>
      </w:r>
      <w:r>
        <w:rPr/>
        <w:t xml:space="preserve"> – таможенно-заводская ц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Макс.%Нац</w:t>
      </w:r>
      <w:r>
        <w:rPr/>
        <w:t xml:space="preserve"> – величина максимального процента наценки для препаратов с регулируемой це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Наценка</w:t>
      </w:r>
      <w:r>
        <w:rPr/>
        <w:t xml:space="preserve"> – процент наценки Постав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>
          <w:b/>
          <w:bCs/>
        </w:rPr>
        <w:t>% НДС</w:t>
      </w:r>
      <w:r>
        <w:rPr/>
        <w:t xml:space="preserve"> – процент НДС в стоимости това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080" w:hanging="360"/>
        <w:rPr/>
      </w:pPr>
      <w:r>
        <w:rPr>
          <w:b/>
          <w:bCs/>
        </w:rPr>
        <w:t xml:space="preserve">Внешний код </w:t>
      </w:r>
      <w:r>
        <w:rPr/>
        <w:t>– код внешних систем кодирования, например, цифровое выражение штрих-кода препарата или фармакологическая групп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67"/>
        <w:rPr/>
      </w:pPr>
      <w:r>
        <w:rPr/>
        <w:t>Прежде чем заняться собственно обработкой следует конкретизировать от имени каких Поставщиков пришли накладные. Если в накладной Поставщик представлен своим кодом в Системе «Фарм-Трейд», то такой проблемы не будет. Если же Поставщик представлен своим названием, то перед первой загрузкой накладной от этого Поставщика требуется указать какой именно фирме в Системе соответствует Поставщик. Для этого достаточно дважды щелкнуть по соответствующей ячейке в колонке «Стд.Пост» (стандартное наименование поставщика) и в открывшейся таблице подобрать фирму наиболее близкую к значению, указанному в колонке «Поставщик». Если Поставщик не будет изменять написание своего названия, то в дальнейшем необходимость в подобном сопоставлении отпаде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11290" cy="2680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осле того, как указаны все соответствия по названиям между колонками «Стд.Пост» и «Поставщик», можно прочитать содержимое накладных. Эта операция выполняется либо с помощью кнопки «Чтение всех накладных» </w:t>
      </w:r>
      <w:r>
        <w:rPr>
          <w:sz w:val="20"/>
          <w:szCs w:val="20"/>
        </w:rPr>
        <w:drawing>
          <wp:inline distT="0" distB="0" distL="0" distR="0">
            <wp:extent cx="333375" cy="323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ункт меню «Накладные / Чтение всех накладных»), либо с помощью кнопки «Чтение текущей накладной» </w:t>
      </w:r>
      <w:r>
        <w:rPr>
          <w:sz w:val="20"/>
          <w:szCs w:val="20"/>
        </w:rPr>
        <w:drawing>
          <wp:inline distT="0" distB="0" distL="0" distR="0">
            <wp:extent cx="333375" cy="3238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ункт меню «Накладные / Чтение текущей накладной»). Результатом этой операции станет заполнение колонок «Н/Преп» (количество препаратов с наименованиями, не имеющими пока соответствий со стандартными наименованиями) , «Н/Изг» (количество наименований изготовителей, не имеющими пока соответствий со стандартными наименованиями изготовителей), а также заполнится нижняя таблица, содержащая сведения о препаратах текущей накладн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Обработка накладных.</w:t>
      </w:r>
    </w:p>
    <w:p>
      <w:pPr>
        <w:pStyle w:val="Normal"/>
        <w:ind w:firstLine="567"/>
        <w:rPr/>
      </w:pPr>
      <w:r>
        <w:rPr/>
        <w:t xml:space="preserve">Двойным щелчком по непустым ячейкам колонок «Н/Преп» и «Н/Изг» можно вызвать окна для установки соответствий наименований препаратов и изготовителей. Эти же операции можно вызвать кнопками «Установить соответствия препаратов» </w:t>
      </w:r>
      <w:r>
        <w:rPr>
          <w:sz w:val="20"/>
          <w:szCs w:val="20"/>
        </w:rPr>
        <w:drawing>
          <wp:inline distT="0" distB="0" distL="0" distR="0">
            <wp:extent cx="323850" cy="323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ункт меню «Накладные / Установить соответствия препаратов») и «Установить соответствия изготовителей» </w:t>
      </w:r>
      <w:r>
        <w:rPr>
          <w:sz w:val="20"/>
          <w:szCs w:val="20"/>
        </w:rPr>
        <w:drawing>
          <wp:inline distT="0" distB="0" distL="0" distR="0">
            <wp:extent cx="323850" cy="323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ункт меню «Накладные / Установить соответствия изготовителей»). Основная идея этих операций довольно проста: производится сопоставление наименований, представленных у Поставщика, и наименований Вашей складской программы, т.е. находятся соответствия между парами, показанными в таблице (цветом выделены названия колонок нижней таблицы)</w:t>
      </w:r>
    </w:p>
    <w:p>
      <w:pPr>
        <w:pStyle w:val="Normal"/>
        <w:ind w:left="360" w:hanging="0"/>
        <w:rPr/>
      </w:pPr>
      <w:r>
        <w:rPr/>
      </w:r>
    </w:p>
    <w:tbl>
      <w:tblPr>
        <w:tblW w:w="738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718"/>
      </w:tblGrid>
      <w:tr>
        <w:trPr/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я по наименованиям препаратов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Склад.Код</w:t>
            </w:r>
            <w:r>
              <w:rPr/>
              <w:t xml:space="preserve"> (код препарата в Вашей складской программе)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КодТовараПостав</w:t>
            </w:r>
            <w:r>
              <w:rPr/>
              <w:t xml:space="preserve"> (код препарата у Поставщика)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Склад.Название</w:t>
            </w:r>
            <w:r>
              <w:rPr/>
              <w:t xml:space="preserve"> (наименование препарата в Вашей программе)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НазвПоставщика</w:t>
            </w:r>
            <w:r>
              <w:rPr/>
              <w:t xml:space="preserve"> (наименование препарата у Поставщик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718"/>
      </w:tblGrid>
      <w:tr>
        <w:trPr/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я по наименованиям изготовителей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СклКодИзг</w:t>
            </w:r>
            <w:r>
              <w:rPr/>
              <w:t xml:space="preserve"> (код изготовителя в Вашей складской программе)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Код Изгот</w:t>
            </w:r>
            <w:r>
              <w:rPr/>
              <w:t xml:space="preserve"> (код изготовителя у Поставщика)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Склад.Изгот</w:t>
            </w:r>
            <w:r>
              <w:rPr/>
              <w:t xml:space="preserve"> (наименование изготовителя в Вашей программе)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Изготов</w:t>
            </w:r>
            <w:r>
              <w:rPr/>
              <w:t xml:space="preserve"> (наименование изготовителя у Поставщика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567"/>
        <w:rPr/>
      </w:pPr>
      <w:r>
        <w:rPr/>
        <w:t>Если Вы ранее уже успешно загружали свою дефектуру в План закупок программы, то основная работа по выставлению соответствий уже выполнена, и Вам необходимо только показать программе как поступать в неоднозначных случаях (например, один и тот же препарат выпускается различными изготовителями).</w:t>
      </w:r>
    </w:p>
    <w:p>
      <w:pPr>
        <w:pStyle w:val="Normal"/>
        <w:ind w:firstLine="567"/>
        <w:rPr/>
      </w:pPr>
      <w:r>
        <w:rPr/>
        <w:t>Следует учесть несколько особенностей выполняемых опера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/>
        <w:t>рекомендуется начинать с изготовителей, т.к. при установке соответствий наименований препаратов могут потребоваться наименования изгото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/>
        <w:t xml:space="preserve">выставленные Вами соответствия фиксируются и в дальнейшем не появятся (если Поставщик не изменит своих наименований или кодов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/>
        <w:t>соответствия между кодами обрабатываются значительно быстрее и однозначно, в этом случае изменения в названиях никак не сказываются на процессе обрабо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1080" w:hanging="360"/>
        <w:rPr/>
      </w:pPr>
      <w:r>
        <w:rPr>
          <w:b/>
          <w:bCs/>
          <w:u w:val="single"/>
        </w:rPr>
        <w:t>важно!</w:t>
      </w:r>
      <w:r>
        <w:rPr/>
        <w:t xml:space="preserve"> Если Вы хотели бы внести какие-нибудь изменения в содержимое текущей накладной (что-то исправить или дополнить), то, удерживая клавишу </w:t>
      </w:r>
      <w:r>
        <w:rPr>
          <w:lang w:val="en-US"/>
        </w:rPr>
        <w:t>Ctrl</w:t>
      </w:r>
      <w:r>
        <w:rPr/>
        <w:t>, укажите нажатием мыши ячейку, в которой Вы хотели бы провести изменения. Такое редактирование возможно только в колонках, имеющих красновато-коричневые заголовки.</w:t>
      </w:r>
    </w:p>
    <w:p>
      <w:pPr>
        <w:pStyle w:val="Normal"/>
        <w:ind w:firstLine="567"/>
        <w:rPr/>
      </w:pPr>
      <w:r>
        <w:rPr/>
        <w:t>Выставление соответствий наименований препаратов и изготовителей описано в разделе Справки «Соответствия названий пользователя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Вывод обработанных накладных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Предполагаем, что Вы уже указали формат вывода накладной, т.е. определились при настройке параметров обработки (пункт 2 данной инструкции) с тем какие данные и в каком порядке Вы хотели бы подготовить для своей складской программы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С помощью кнопки «Вывести все накладные» </w:t>
      </w:r>
      <w:r>
        <w:rPr>
          <w:sz w:val="20"/>
          <w:szCs w:val="20"/>
        </w:rPr>
        <w:drawing>
          <wp:inline distT="0" distB="0" distL="0" distR="0">
            <wp:extent cx="323850" cy="323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ункт меню «Вывод в файл / Вывести все накладные») или кнопки «Вывести текущую накладную» </w:t>
      </w:r>
      <w:r>
        <w:rPr>
          <w:sz w:val="20"/>
          <w:szCs w:val="20"/>
        </w:rPr>
        <w:drawing>
          <wp:inline distT="0" distB="0" distL="0" distR="0">
            <wp:extent cx="333375" cy="314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ункт меню «Вывод в файл / Вывести текущую накладную») в каталог «Обработанные записывать в» будут записаны аналоги накладных, которые легко могут быть приняты Вашей складской программой. Причем, к имени исходного файла будут добавлены символы «ОК» (например, файл исходно имел имя </w:t>
      </w:r>
      <w:r>
        <w:rPr>
          <w:lang w:val="en-US"/>
        </w:rPr>
        <w:t>ff</w:t>
      </w:r>
      <w:r>
        <w:rPr/>
        <w:t>105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npn</w:t>
      </w:r>
      <w:r>
        <w:rPr/>
        <w:t xml:space="preserve">, результирующий файл с наименованиями Покупателя, который успешно прошел обработку и выводится в формате </w:t>
      </w:r>
      <w:r>
        <w:rPr>
          <w:lang w:val="en-US"/>
        </w:rPr>
        <w:t>dBase</w:t>
      </w:r>
      <w:r>
        <w:rPr/>
        <w:t xml:space="preserve">, будет назван </w:t>
      </w:r>
      <w:r>
        <w:rPr>
          <w:lang w:val="en-US"/>
        </w:rPr>
        <w:t>ff</w:t>
      </w:r>
      <w:r>
        <w:rPr/>
        <w:t>105</w:t>
      </w:r>
      <w:r>
        <w:rPr>
          <w:lang w:val="en-US"/>
        </w:rPr>
        <w:t>aOK</w:t>
      </w:r>
      <w:r>
        <w:rPr/>
        <w:t>.</w:t>
      </w:r>
      <w:r>
        <w:rPr>
          <w:lang w:val="en-US"/>
        </w:rPr>
        <w:t>dbf</w:t>
      </w:r>
      <w:r>
        <w:rPr/>
        <w:t>)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Перечень и порядок следования данных при выводе в текстовый файл (расширение </w:t>
      </w:r>
      <w:r>
        <w:rPr>
          <w:lang w:val="en-US"/>
        </w:rPr>
        <w:t>nkl</w:t>
      </w:r>
      <w:r>
        <w:rPr/>
        <w:t>) определяется «Настройками формата вывода» (см. пункт меню «Параметры / Настройка параметров / Накладные»). В строках данные друг от друга отделяются символом-разделителем, причем первая строка файла будет содержать общие сведения накладной (текущая строка верхней таблицы), а каждая последующая строка содержит сведения об одном из препаратов накладной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Консультацию о структуре файла </w:t>
      </w:r>
      <w:r>
        <w:rPr>
          <w:lang w:val="en-US"/>
        </w:rPr>
        <w:t>mmo</w:t>
      </w:r>
      <w:r>
        <w:rPr/>
        <w:t xml:space="preserve"> можно получить в Ассоциации независимых разработчиков (044/ 753-02-70, 268-61-27, </w:t>
      </w:r>
      <w:r>
        <w:rPr>
          <w:rStyle w:val="Hyperlink"/>
        </w:rPr>
        <w:t>aii@com.ua</w:t>
      </w:r>
      <w:r>
        <w:rPr/>
        <w:t>)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Таблица показывает под каким наименованием представлен один и тот же параметр в таблицах программы, в настройках формата вывода и при выводе в файл </w:t>
      </w:r>
      <w:r>
        <w:rPr>
          <w:lang w:val="en-US"/>
        </w:rPr>
        <w:t>dBase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155"/>
        <w:gridCol w:w="1984"/>
        <w:gridCol w:w="1701"/>
      </w:tblGrid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ловок таблиц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На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 вывода (см.Настройка формата выво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араметр при выводе в </w:t>
            </w:r>
            <w:r>
              <w:rPr>
                <w:b/>
                <w:bCs/>
                <w:sz w:val="20"/>
                <w:szCs w:val="20"/>
                <w:lang w:val="en-US"/>
              </w:rPr>
              <w:t>dBase</w:t>
            </w:r>
            <w:r>
              <w:rPr>
                <w:b/>
                <w:bCs/>
                <w:sz w:val="20"/>
                <w:szCs w:val="20"/>
              </w:rPr>
              <w:t>-файл, тип и величина пол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яя таблица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Обр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бработанных накладных, после обработки в соответствую</w:t>
              <w:softHyphen/>
              <w:t>щей ячейке появляется «О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тд.Поставщик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блице – это наименование Поставщика из справочника Системы «Фарм-Трейд», при выводе – это код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став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ARMTRADE, N9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Поставщик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, указанное в наклад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Постав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RM, C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Фай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-наклад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накладной с учетом НД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ALL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% НД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НДС для данной наклад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DS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Док-т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аклад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-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DOC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клад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EDOC, D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трок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зошибочных значимых строк в накладной (количество позиций товар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Ошиб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рок о поставляемом товаре, содержащих ошиб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Н/Преп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рок, в которых есть «неопознан</w:t>
              <w:softHyphen/>
              <w:t>ные» препараты, т.е. наименования препаратов из накладной, не имеющие соответствий с наименованиями товара Покуп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Н/Изг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рок, в которых есть «неопознан</w:t>
              <w:softHyphen/>
              <w:t>ные» изготовители, т.е. наименования изготовителей из накладной, не имеющие соответствий с наименованиями изготовителей Покуп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Контрак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говора(контракта), согласно которого отпускается това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ACT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Дата опл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латы товара по данной наклад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PAY, D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КодТочк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чки доставки, при развозе Поставщиком товара по отдельным подразделениям Покупателя (по точкам доставки) каждой точке может быть присвоен определенный 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чки полу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POINT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Точка достав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чки доста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 Точки полу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MEPOINT, C4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умма НД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НД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DSALL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к документу в цел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ENT, C6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Ф/оплат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оставки и форма оплаты товара (факт поставки, предоплата, отсрочка 10 дней, самовывоз, безналичные, наличные и т.п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PAY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ЕДРПОУ Получ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ЕДРПОУ получателя (покупател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РПОУ Получ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ODST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ЕДРПОУ Постав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ЕДРПОУ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РПОУ Постав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OSRC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Лиценз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ценз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LIC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Оконч.Лиц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лицензии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Лиценз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DATLIC, D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AIL, C4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Почтовый адре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ADR, C8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Юр. адре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GALADR, C8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Телефон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телефонов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NESCR, C3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Р/Сче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CHET, C3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Банк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K, C6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МФ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ФО банка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O, N9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номер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N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вид. НД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видетельства плательщика НДС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видетельства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VIDNDS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 дата обработки наклад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жняя таблица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клад.К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й код, под которым товар числится у Покуп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й Код пре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LCODE, C4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клад.Названи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 в складской программе Покуп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 назва</w:t>
              <w:softHyphen/>
              <w:t>ние пре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LNAME, C6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КодТовараПостав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, под которым товар числится у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НазвПоставщик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 у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ЕдИзм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ZM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това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LVO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, включая НД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с НД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ANDS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овара (сумма по строке), включая НД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с НД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MANDS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кл.КодИзг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й код изготовителя товара, код изготовителя у Покуп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й код изготов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LMKCD, C4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клад.Изго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готовителя в складской программе Покуп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 назва</w:t>
              <w:softHyphen/>
              <w:t>ние изготов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LMKNM, C4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КодИзго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, под которым изготовитель числится у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Изгот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готовителя у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ери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ерии препар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IE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Годен д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препар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ен 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GODN, D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ертифика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ертификата на това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SERTF, C2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ДатаСер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ертификата на това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ертифик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SERTF, D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Регистр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REG, C3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НачРег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действия регистрационного свиде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рег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REG, D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ОкончРег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действия регистрационного свиде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 рег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DATREG, D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Примеч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к товарной пози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NG, C6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Цн б/НД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 без учета НД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/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A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Сум б/НД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овара (сумма по строке) без учета НД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/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MA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ЦнСклПос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(учетная) цена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Цена Постав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ASCL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ТамЗа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о-заводская ц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о-Заводская ц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MZAV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Макс.%Нац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максимального процента наценки для препаратов с регулируемой це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% наце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XNACEN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Наценк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наценки Постав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аце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ACEN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% НД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НДС в стоимости това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DS, N16.2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Внешний ко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нешних систем кодирования, например, цифровое выражение штрих-кода препарата или фармакологическая 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CODE, C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ри обработке исходного файла и выводе накладной в файл производятся следующие операции (наименования папок указываются в пункте меню «Параметры / Настройка параметров / Накладные»):</w:t>
      </w:r>
    </w:p>
    <w:p>
      <w:pPr>
        <w:pStyle w:val="Normal"/>
        <w:rPr/>
      </w:pPr>
      <w:r>
        <w:rPr/>
        <w:t>- файл результат записывается в папку «Обработанные записывать в» (по умолчанию это папка ..\</w:t>
      </w:r>
      <w:r>
        <w:rPr>
          <w:lang w:val="en-US"/>
        </w:rPr>
        <w:t>PhTrd</w:t>
      </w:r>
      <w:r>
        <w:rPr/>
        <w:t>32\</w:t>
      </w:r>
      <w:r>
        <w:rPr>
          <w:lang w:val="en-US"/>
        </w:rPr>
        <w:t>NPN</w:t>
      </w:r>
      <w:r>
        <w:rPr/>
        <w:t>\</w:t>
      </w:r>
      <w:r>
        <w:rPr>
          <w:lang w:val="en-US"/>
        </w:rPr>
        <w:t>Made</w:t>
      </w:r>
      <w:r>
        <w:rPr/>
        <w:t>);</w:t>
      </w:r>
    </w:p>
    <w:p>
      <w:pPr>
        <w:pStyle w:val="Normal"/>
        <w:rPr/>
      </w:pPr>
      <w:r>
        <w:rPr/>
        <w:t>- при закрытии окна обработанный исходный файл перемещается в папку «Успешно прочитанные помещать в» (по умолчанию это папка ..\</w:t>
      </w:r>
      <w:r>
        <w:rPr>
          <w:lang w:val="en-US"/>
        </w:rPr>
        <w:t>PhTrd</w:t>
      </w:r>
      <w:r>
        <w:rPr/>
        <w:t>32\</w:t>
      </w:r>
      <w:r>
        <w:rPr>
          <w:lang w:val="en-US"/>
        </w:rPr>
        <w:t>NPN</w:t>
      </w:r>
      <w:r>
        <w:rPr/>
        <w:t>\</w:t>
      </w:r>
      <w:r>
        <w:rPr>
          <w:lang w:val="en-US"/>
        </w:rPr>
        <w:t>Success</w:t>
      </w:r>
      <w:r>
        <w:rPr/>
        <w:t xml:space="preserve">), причем к имени исходного файла будут добавлены символы «ОК» (например, файл исходно имел имя </w:t>
      </w:r>
      <w:r>
        <w:rPr>
          <w:lang w:val="en-US"/>
        </w:rPr>
        <w:t>ff</w:t>
      </w:r>
      <w:r>
        <w:rPr/>
        <w:t>105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npn</w:t>
      </w:r>
      <w:r>
        <w:rPr/>
        <w:t xml:space="preserve">, результирующий файл с наименованиями Покупателя успешно прошедший обработку будет назван </w:t>
      </w:r>
      <w:r>
        <w:rPr>
          <w:lang w:val="en-US"/>
        </w:rPr>
        <w:t>ff</w:t>
      </w:r>
      <w:r>
        <w:rPr/>
        <w:t>105</w:t>
      </w:r>
      <w:r>
        <w:rPr>
          <w:lang w:val="en-US"/>
        </w:rPr>
        <w:t>aOK</w:t>
      </w:r>
      <w:r>
        <w:rPr/>
        <w:t>.</w:t>
      </w:r>
      <w:r>
        <w:rPr>
          <w:lang w:val="en-US"/>
        </w:rPr>
        <w:t>npn</w:t>
      </w:r>
      <w:r>
        <w:rPr/>
        <w:t>).</w:t>
      </w:r>
    </w:p>
    <w:p>
      <w:pPr>
        <w:pStyle w:val="Normal"/>
        <w:ind w:firstLine="567"/>
        <w:rPr/>
      </w:pPr>
      <w:r>
        <w:rPr/>
        <w:t>Накладные, прошедшие обработку и вывод в файл, при закрытии режима обработки накладных автоматически помещаются в архив наклад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Ввод обработанных накладных в Вашу складскую программу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Программист, обслуживающий Вашу складскую программу, должен подготовить блок чтения данных из каталога «Обработанные записывать в» и организовать передачу этих данных в базы Вашей складской программы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Ввод накладных от Поставщика, не включенного в Систему «Фарм-Трейд».</w:t>
      </w:r>
    </w:p>
    <w:p>
      <w:pPr>
        <w:pStyle w:val="Normal"/>
        <w:ind w:firstLine="567"/>
        <w:rPr/>
      </w:pPr>
      <w:r>
        <w:rPr/>
        <w:t>Рассмотрим хотя и мало вероятный, но возможный случай – к Вам приходит накладная в одном из указанных форматов, но от поставщика, который не направляет свой прайс-лист в Систему «Фарм-Трейд». Отличие от рассмотренных выше вариантов заключается в отсутствии наименований препаратов и изготовителей этого поставщика в Системе.</w:t>
      </w:r>
    </w:p>
    <w:p>
      <w:pPr>
        <w:pStyle w:val="Normal"/>
        <w:ind w:firstLine="567"/>
        <w:rPr/>
      </w:pPr>
      <w:r>
        <w:rPr/>
        <w:t>Поставщика, который направляет свой прайс-лист в «Фарм-Трейд» и которому Вы готовите заказы с помощью нашей программы, назовем Поставщик №1. Поставщика, который не направляет прайс-лист в «Фарм-Трейд», назовем Поставщик №2.</w:t>
      </w:r>
    </w:p>
    <w:p>
      <w:pPr>
        <w:pStyle w:val="Normal"/>
        <w:ind w:firstLine="567"/>
        <w:rPr/>
      </w:pPr>
      <w:r>
        <w:rPr/>
        <w:t>Итак, при обработке накладной Поставщика №1 программа использует сведения о наименованиях препаратов Поставщика №1 и сопоставляет данные из накладной с данными сделанных заказов, т.е. если и надо устанавливать какие-либо соответствия между наименованиями препаратов и изготовителей, то эта работа предельно минимизирована программой. Для случая накладной от Поставщика №2 программа подобными сведениями не обладает и все соответствия Покупатель должен установить самостоятельно.</w:t>
      </w:r>
    </w:p>
    <w:p>
      <w:pPr>
        <w:pStyle w:val="Normal"/>
        <w:ind w:firstLine="567"/>
        <w:rPr/>
      </w:pPr>
      <w:r>
        <w:rPr/>
        <w:t>Вы, как Покупатель, можете обратиться к Поставщику №2 и убедить его направлять прайс-лист в Систему. После того, как этот прайс-лист будет представлен в Системе, Ваши «мучения» по обработке накладных от Поставщика №2 резко сократятся, а если Вы еще будете сохранять заказы Поставщику №2 в архиве, то обработка приходных накладных будет проходить практически в автоматическом режим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Если у Вас остались вопросы по загрузке и обработке накладных, то Разработчики Системы «Фарм-Трейд» всегда готовы ответить на них (наши телефоны и электронные адреса указаны в нижней части главного окна программы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Удачи вам!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54:00Z</dcterms:created>
  <dc:creator>Илиора</dc:creator>
  <dc:description/>
  <dc:language>en-US</dc:language>
  <cp:lastModifiedBy>KYV</cp:lastModifiedBy>
  <dcterms:modified xsi:type="dcterms:W3CDTF">2004-07-07T11:20:00Z</dcterms:modified>
  <cp:revision>19</cp:revision>
  <dc:subject/>
  <dc:title>ФОРМАТ ФАЙЛА НАКЛАДНОЙ</dc:title>
</cp:coreProperties>
</file>